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New York Times &gt; Opinion &gt; Op-Ed Contributor: For Conservatives, Mission Accomplish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May 18, 200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P-ED CONTRIBUTO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 Conservatives, Mission Accomplished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y JOHN MICKLETHWAIT and ADRIAN WOOLD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Last week Washington was the site of the biggest birthday party you neve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heard of. The occasion was the 40th anniversary of the Americ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nservative Union, and the guest list included all the grandees of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right-wing America, from Senator Mitch McConnell to Phyllis Schlafly t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ayne LaPierre of the National Rifle Association to, of course, Presiden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ush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 his speech, the President promised that "for our blessed land the bes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days lie ahead," and was greeted with several foot-stomping ovations an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ries of "Four more years!" But the real flavor of the event was capture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y what the president called the "fine group of decent citizens" gathere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t the tables in front of him — members of the N.R.A., the Heritag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oundation, the Family Research Foundation and countless other groups tha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ake up Conservative America. One man wore a tie with the Te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mmandments; women carried handbags in the colors of the American flag;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nd when the narrator of a film about the conservative union used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hrase "right-wing nuts," the room roared its approval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is is the type of partisan anniversary that only one side of America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ays attention to — the side that watches Fox News Channel (the host fo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evening was that network's Tony Snow). Yet every Democratic politici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 the land could have learned a great deal by attending. It would b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oing a little far to say that the A.C.U. ought to have celebrated under a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anner labeled "Mission Accomplished," but it is because of such group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at the right has out-organized, out-fought and out-thought libera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merica over the past 40 years. And the left still shows no real sign of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knowing how to fight back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o consider the ground that liberals have ceded, one must look back at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union's founding in a cramped living-room in 1964, a few days after Lyndo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. Johnson had thrashed the first fully paid-up conservative presidentia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andidate, Barry Goldwater. Back then, the self-styled "Mr. Conservative"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eemed to come from another planet. "When in all our history," asked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olitical theorist Richard Hofstadter, "has anyone with ideas so bizarre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o archaic, so self-confounding, so remote from the basic Americ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onsensus got so far?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ast forward to today. A Republican Party that is more conservative th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r. Goldwater could have imagined controls the White House, Congress, man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overnors' mansions and a majority of seats in state legislatures. Back i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964, John Kenneth Galbraith smugly proclaimed: "These, without doubt, ar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years of the liberal. Almost everyone now so describes himself."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oday, a Gallup poll tells us, twice as many Americans (41 percent)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escribe themselves as "conservative" than as "liberal" (19 percent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Democrats have come up with all sorts of excuses, from the evils of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Richard Nixon's "Southern strategy" to the "stolen" election of 2000. The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usually ignore the fact that the right has simply been far better a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roducing agenda-setting ideas. From welfare reform in Wisconsin t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olicing in New York City, from the tax-cutting Proposition 13 i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alifornia to regime change in Baghdad, the intellectual impetus has, fo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etter or worse, come from the right. As President Bush bragged at las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eek's party, the right is "the dominant intellectual force in Americ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olitics.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Yet many Democrats insist this will change once Mr. Bush is ejected from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White House. This shows how little they have learned. First, the righ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has a history of advancing its agenda under Democratic executives (welfar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reform came about under Bill Clinton). More important, it has organize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tself for a much longer battle. Whenever it has been forced into retrea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as after Watergate — the flame has burned eternal at places lik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Heritage, the American Enterprise Institute and the Cato Institute, and a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ir smaller cousins in virtually every stat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rains are nothing without political brawn. That's why the Americ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nservative Union disciplines Congressional Republicans by rating them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ccording to their purity (the average rating for House Republicans ha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risen from 63 percent in 1972 to 91 percent in 2002). Yes, libera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environmental and abortion rights groups rate members of Congress too, bu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ose figures are more effective as fodder for conservative attack ad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an as a way to keep Democrats in line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re are other battalions of foot soldiers, too. Americans for Tax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Reform, which had a table at the dinner, rigidly enforces the party'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ledge not to raise taxes. Focus on the Family (which has a campus i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lorado Springs so big that it has its own ZIP code) concentrates o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romoting family values. Sometimes these groups feud — Cato libertarian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have plenty of differences with Focus on the Family's social conservative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but as all the back-slapping at the party showed, they share a sense of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ovement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 theory, liberals have more than enough brain and brawn to match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nservative America. The great liberal universities and foundations hav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finitely more resources than the American Enterprise Institute and it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llies. But the conservatives have always been more dogged. The For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oundation is as liberal as Heritage is conservative, but there is n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oubt which is the more ruthless in its caus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Now, perhaps, a few liberals are waking up to the task that confront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m. Americans Come Together, a group backed by the billionaire Georg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oros, already has 20 offices and 450 employees in Ohio alone. Joh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odesta, a former chief of staff to President Bill Clinton, has founde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Center for American Progress, which Democrats are calling "the libera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Heritage." But it still seems that liberals are purely reactive. Barr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oldwater may have been strong meat, but at least he had ideas. B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ntrast, Americans Come Together's entire raison d'être (like that of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John Kerry campaign) remains negative: to send Mr. Bush back to Texas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"There is no such thing as spontaneous public opinion," Beatrice Webb,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reat British leftist, once said. "It all has to be manufactured from a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enter of conviction and energy." The American Conservative Union is jus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ne of many such centers on the right; it's a lesson that liberal America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eems unable to learn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John Micklethwait and Adrian Wooldridge, writers for The Economist, ar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he authors of "The Right Nation: Conservative Power in Americ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pyright 2004 The New York Times Company | Home | Privacy Policy | Search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| Corrections | Help | Back to To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9:01:00Z</dcterms:created>
  <dc:creator>Darien Public Schools</dc:creator>
  <dc:description/>
  <cp:keywords/>
  <dc:language>en-US</dc:language>
  <cp:lastModifiedBy>Darien Public Schools</cp:lastModifiedBy>
  <dcterms:modified xsi:type="dcterms:W3CDTF">2008-03-04T14:19:00Z</dcterms:modified>
  <cp:revision>2</cp:revision>
  <dc:subject/>
  <dc:title>The New York Times &gt; Opinion &gt; Op-Ed Contributor: For Conservatives, Mission Accomplished </dc:title>
</cp:coreProperties>
</file>